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2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3. 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пројекта и извођење радова на реконструкцији (измештању) водоводне линије у улици Јустина Поповић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и извођење радова на реконструкцији (измештању) водоводне линије у улици Јустина Попов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532.5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69 – Израда пројекта и извођење радова на реконструкцији (измештању) водоводне линије у улици Јустина Поповић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а број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4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функциј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30,  економска класификација на четвртом нивоу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511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вор 01 у износу 1.532.500,00 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пројекта и извођење радова на реконструкцији (измештању) водоводне линије у улици Јустина Поповића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и извођење радова на реконструкцији (измештању) водоводне линије у улици Јустина Поповић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а пројекта и извођење радова на реконструкцији (измештању) водоводне линије у улици Јустина Попов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марта 2023. године, захтев за преузимање обавеза (регистарски број 111.) из средстава одобрених Одлуком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а број 344, функција 630,  економска класификација на четвртом нивоу 5112 извор 01 у износу 1.532.500,00 динара (без ПДВ-а) односно 1.839.000,00 динара (са ПДВ-ом) (редни број у плану ЈН-69) који је одобрен и потврђен од стране Градске управе за финансије и јавне набавке, дана 4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</w:t>
      </w:r>
      <w:r>
        <w:rPr>
          <w:rFonts w:cs="Arial" w:ascii="Arial" w:hAnsi="Arial"/>
          <w:bCs/>
          <w:sz w:val="22"/>
          <w:szCs w:val="22"/>
        </w:rPr>
        <w:t>2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3 од 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март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а и извођење радова на реконструкцији (измештању) водоводне линије у улици Јустина Поповића, процењене вредности 1.532.500,00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и извођење радова на реконструкцији (измештању) водоводне линије у улици Јустина Поповић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4-13T12:09:00Z</cp:lastPrinted>
  <dcterms:modified xsi:type="dcterms:W3CDTF">2023-04-13T10:54:00Z</dcterms:modified>
  <cp:revision>107</cp:revision>
  <dc:subject/>
  <dc:title>ГРАД КРАГУЈЕВАЦ</dc:title>
</cp:coreProperties>
</file>